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283/8/3/eM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 xml:space="preserve"> [DA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ESI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20-10-26T09:37:00Z</dcterms:modified>
  <cp:revision>3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